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38" w:type="dxa"/>
        <w:jc w:val="left"/>
        <w:tblInd w:w="9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/>
        <w:tc>
          <w:tcPr>
            <w:tcW w:w="51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Успенского сельского поселения Белоглинского района                      от 10.12.2019 г.   № 7 § 4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№ 8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Успенского сельского поселения Белоглинского района                      от 10.12.2018 г.   № 80 § 1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260"/>
        <w:gridCol w:w="1276"/>
        <w:gridCol w:w="992"/>
        <w:gridCol w:w="2126"/>
        <w:gridCol w:w="992"/>
        <w:gridCol w:w="1634"/>
        <w:gridCol w:w="1620"/>
      </w:tblGrid>
      <w:tr>
        <w:trPr>
          <w:trHeight w:val="72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домственная структура расходов бюджета Усп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оглинского района на 2019 год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2019 год 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00"/>
        <w:gridCol w:w="1260"/>
        <w:gridCol w:w="1276"/>
        <w:gridCol w:w="992"/>
        <w:gridCol w:w="2126"/>
        <w:gridCol w:w="993"/>
        <w:gridCol w:w="1633"/>
        <w:gridCol w:w="1620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817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817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1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должностного лица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1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1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1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1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6019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6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 2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 2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представительных органов 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 106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 106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 106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 10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 10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7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технолог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использования информационных технолог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2 1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2 1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развития территориального общественного самоуправлен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106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106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органов территориального общественного самоуправления и органов местного самоуправления 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106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106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59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 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расходов на осуществление части полномочий по определению поставщиков (подрядчиков) исполнителей при закупке товаров, работ, услуг, направленных на обеспечение  муниципальных нужд в целях повышения эффективности, результативности, осуществления закупок товаров, работ, услуг, переданных на районный уровень из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сфер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5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5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8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8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 Успенского сельского поселения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105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105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 вод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на вод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10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10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тиводействие коррупции на  территории Успенского сельского поселения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на территории Успенского сельского по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1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10 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93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го хозяйства в Успенском сельском поселении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 и ремонт автомобильных доро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1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1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1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 информат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технолог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использования информационных технолог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2 1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2 1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нергосбережение в Успенском сельском поселении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энергосбереж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энергетической эффектив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1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1 1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0 00 0000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ем муниципальным имуществ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держка и развитие малого и среднего предпринимательства в Успенском сельском поселении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0 00 0000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10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10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в Успенском сельском поселении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 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ормирования современной городской сре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 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 на территории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 155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 155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16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4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4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4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сенне-зимнему период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10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10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водоснабж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105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105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водоснабж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 0 01 S05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5 0 01 S058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1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1 1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60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60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0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 9 00 S0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1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в Успенском сельском поселении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1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1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истем уличного освещ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10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10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</w:t>
            </w:r>
          </w:p>
        </w:tc>
      </w:tr>
      <w:tr>
        <w:trPr>
          <w:trHeight w:val="5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 территории по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10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5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10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7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7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развития территориального общественного самоуправлен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– победителей конкурса на звание «Лучший орган территориального общественного самоуправления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603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603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расходов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603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603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 - коммунального хозяй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5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 - коммунального хозяй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5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38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10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8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0 03 0059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благоустрой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3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3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одготовка и повышение квалификации, краткосрочные курсы, семинары для работников муниципальных учреждений и администрации Успенского сельского поселения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боте с молодежь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для детей и подрост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103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1 103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49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5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95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учреждений культуры и мероприятия в сфере культуры и кинематограф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9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2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7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2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7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0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46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0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46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учреждений библиот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е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доступных библиотек, находящихся в муниципальной собственности, к сети "Интернет"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0 0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0 0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, юбилейных и памятных да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100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1 100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в Успенском сельском поселении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среди населения в Успенском сельском поселении Белоглинского райо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103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103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свещение деятельности органов местного самоуправления в решении социальных и экономических задач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1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1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елоглинского района                                                                                                                                                                                           Т.В. Пятыги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елоглинского района                                                                                                                                                                                            Т.В. Пятыгина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10" w:top="567" w:footer="51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8:00Z</dcterms:created>
  <dc:creator>Server</dc:creator>
  <dc:description/>
  <cp:keywords/>
  <dc:language>en-US</dc:language>
  <cp:lastModifiedBy>Anna</cp:lastModifiedBy>
  <cp:lastPrinted>2019-12-02T11:26:00Z</cp:lastPrinted>
  <dcterms:modified xsi:type="dcterms:W3CDTF">2019-12-13T07:37:00Z</dcterms:modified>
  <cp:revision>161</cp:revision>
  <dc:subject/>
  <dc:title/>
</cp:coreProperties>
</file>